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>Kierunek studiów: Nauki ekonomiczne/ekonomia</w:t>
        <w:tab/>
        <w:tab/>
        <w:tab/>
        <w:tab/>
        <w:t>Stopień studiów II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2937"/>
        <w:gridCol w:w="1103"/>
        <w:gridCol w:w="238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zwa przedmiotu: </w:t>
            </w:r>
            <w:r>
              <w:rPr>
                <w:b/>
                <w:i w:val="false"/>
              </w:rPr>
              <w:t>Metodologia badań naukowych</w:t>
              <w:tab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Kod przedmio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Semestr: </w:t>
            </w:r>
            <w:r>
              <w:rPr>
                <w:b/>
                <w:i w:val="false"/>
                <w:szCs w:val="16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>
                <w:sz w:val="14"/>
              </w:rPr>
              <w:t>Status w programie studi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rzedmiot obowiązkowy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Liczba godzin zajęć: </w:t>
            </w:r>
            <w:r>
              <w:rPr>
                <w:b/>
                <w:i w:val="false"/>
                <w:sz w:val="14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Wykłady: </w:t>
            </w:r>
            <w:r>
              <w:rPr>
                <w:b/>
                <w:i w:val="false"/>
                <w:sz w:val="1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Ćwiczeni</w:t>
            </w:r>
            <w:r>
              <w:rPr/>
              <w:t>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Liczba punktów ECTS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Osoba odpowiedzialna za przedmiot:</w:t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i w:val="false"/>
                <w:szCs w:val="16"/>
              </w:rPr>
              <w:t>dr hab. Jan Wołoszyn – prof. SGGW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/>
              <w:t xml:space="preserve">Katedra: </w:t>
            </w:r>
            <w:r>
              <w:rPr>
                <w:b/>
                <w:i w:val="false"/>
                <w:sz w:val="16"/>
                <w:szCs w:val="16"/>
              </w:rPr>
              <w:t>Ekonomiki Edukacji Komunikowania i Doradztw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Cele i zadania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m przedmiotu jest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oznanie doktorantów z podstawowymi pojęciami z zakresu metodologii badań naukowych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tawienie etapów poznania naukowego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azanie roli nauki i wiedzy naukowej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przedstawienie struktury rozprawy naukowej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ekty kształcenia – umiejętności i kompetencj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torant będzie posiadał wiedzę i umiejętności dotycząc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znajomości podstawowych  pojęć z zakresu nauki i metodologii badań naukow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identyfikowania  poszczególnych etapów poznania naukow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klasyfikowania badań naukow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identyfikowania różnych typów prac naukowych i publikacji naukow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</w:rPr>
              <w:t>charakteryzowania procesu badawczego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pis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. tematyka wykładów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założenia nauki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Podstawowe pojęcia z zakresu metodologii badań naukowych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Istota, zasady, sposoby i  etapy poznania naukowego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ota nauki i wiedzy naukowej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System nauki w Polsc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tota procedury badawczej;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Zmienne i wskaźniki w badaniach naukowych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y badań naukowych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akcja tekstu i unikanie błędu w rozprawach naukowych;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Zasady recenzji prac naukowych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. tematyka ćwiczeń – nie dotycz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Metoda nauczania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óżne odmiany wykładu (tradycyjny, problemowy, audytoryjny), dyskus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posób zaliczenia wykładów/ćwiczeń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zamin ustny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moce  naukowe i literatura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panowicz J., Metodologiczne uwarunkowania pracy naukowej. Difin, Warszawa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Blaug  M., Metodologia ekonomii. PWN, Warszawa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Babbie E. Badania społeczne w praktyce. PWN, Warszawa 200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Nowak S., Metodologia badań społecznych. PWN, Warszawa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Żurawicki S., Metody i techniki badań ekonomicznych. Zagadnienia epistemologiczne i metodologiczne. PWE, Warszawa 198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treści sylabusa należy przedstawić na jednej stronie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6:00Z</dcterms:created>
  <dc:creator>Jarosław Gołębiewski</dc:creator>
  <dc:description/>
  <cp:keywords/>
  <dc:language>en-US</dc:language>
  <cp:lastModifiedBy>Magda</cp:lastModifiedBy>
  <cp:lastPrinted>2007-07-19T13:46:00Z</cp:lastPrinted>
  <dcterms:modified xsi:type="dcterms:W3CDTF">2015-03-11T14:15:00Z</dcterms:modified>
  <cp:revision>3</cp:revision>
  <dc:subject/>
  <dc:title>Nazwa przedmiotu</dc:title>
</cp:coreProperties>
</file>